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“</w:t>
      </w:r>
      <w:r>
        <w:rPr>
          <w:rFonts w:cs="Georgia" w:ascii="Georgia" w:hAnsi="Georgia"/>
          <w:sz w:val="16"/>
          <w:szCs w:val="16"/>
        </w:rPr>
        <w:t xml:space="preserve">Утверждаю” </w:t>
      </w:r>
    </w:p>
    <w:p>
      <w:pPr>
        <w:pStyle w:val="Normal"/>
        <w:jc w:val="both"/>
        <w:rPr/>
      </w:pPr>
      <w:r>
        <w:rPr>
          <w:rFonts w:cs="Georgia" w:ascii="Georgia" w:hAnsi="Georgia"/>
          <w:sz w:val="16"/>
          <w:szCs w:val="16"/>
        </w:rPr>
        <w:t xml:space="preserve">Проректор по учебной и социальной  работе   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eastAsia="Georgia" w:cs="Georgia" w:ascii="Georgia" w:hAnsi="Georgia"/>
          <w:sz w:val="16"/>
          <w:szCs w:val="16"/>
        </w:rPr>
        <w:t xml:space="preserve"> </w:t>
      </w:r>
      <w:r>
        <w:rPr>
          <w:rFonts w:cs="Georgia" w:ascii="Georgia" w:hAnsi="Georgia"/>
          <w:sz w:val="16"/>
          <w:szCs w:val="16"/>
        </w:rPr>
        <w:t>_____________М.В. Ястребов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РАСПИСАНИЕ  ЗИМНЕЙ  СЕССИИ     </w:t>
      </w:r>
      <w:r>
        <w:rPr>
          <w:b/>
        </w:rPr>
        <w:t xml:space="preserve"> 2010-2011</w:t>
      </w:r>
      <w:r>
        <w:rPr>
          <w:rFonts w:cs="Georgia" w:ascii="Georgia" w:hAnsi="Georgia"/>
          <w:b/>
        </w:rPr>
        <w:t xml:space="preserve">      учебного года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66"/>
        <w:gridCol w:w="2430"/>
        <w:gridCol w:w="2430"/>
        <w:gridCol w:w="2430"/>
        <w:gridCol w:w="2430"/>
        <w:gridCol w:w="2430"/>
        <w:gridCol w:w="2430"/>
      </w:tblGrid>
      <w:tr>
        <w:trPr>
          <w:trHeight w:val="454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Т – 21СО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К – 21Б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 – 21Б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МЭ – 21СО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Э – 21С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Э – 22СО</w:t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ФИЗИКА        215-2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доц. Рыбникова Е.В.     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ЭЛЕКТРИЧЕСТВО     202-2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роф. Кузнецова  И.А.</w:t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ИКА         215-2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доц. Рыбникова Е.В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ЭЛЕКТРИЧЕСТВО        202-2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роф. Кузнецова  И.А.         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фференциальные уравн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ц. Глызин С.Д.    215-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фференциальные и интегральные  уравнения  </w:t>
            </w: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8"/>
                <w:szCs w:val="18"/>
              </w:rPr>
              <w:t>203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доц. Куликов  А.Н</w:t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 теории  цепей                             217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доц. Артемова Т.К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ИЧЕСТВО    108-1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доц. Бойденко  В.С.      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ФКП       217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доц. Куликов  А.Н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ФКП        217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доц. Куликов  А. Н.    </w:t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ЛОСОФИЯ    111-2           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8"/>
                <w:szCs w:val="18"/>
              </w:rPr>
              <w:t xml:space="preserve">доц. Мусин М.З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Электроника             203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Артемов К.С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зические основы эл-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Артемов К.С. 203-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ФКП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ц. Чаплыгин В.Ф.   217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.         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ЛОСОФИЯ       111-2        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8"/>
                <w:szCs w:val="18"/>
              </w:rPr>
              <w:t xml:space="preserve">доц. Мусин М.З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ЛОСОФИЯ       111-2        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8"/>
                <w:szCs w:val="18"/>
              </w:rPr>
              <w:t xml:space="preserve">доц. Мусин М.З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4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. исчис. и диф. урав-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доц. С.Д. Глызин   215-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ТФК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оц. Куликов  А.Н.   218-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. исчис. и диф. урав-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С.Д. Глызин  215-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ЛОСОФИЯ    111-2         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8"/>
                <w:szCs w:val="18"/>
              </w:rPr>
              <w:t xml:space="preserve">доц. Мусин М.З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Основы радиоэлектроники            203-2  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ц. Артемова Т.К., доц. Приоров А.Л. </w:t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rFonts w:cs="Georgia" w:ascii="Georgia" w:hAnsi="Georgia"/>
          <w:sz w:val="22"/>
          <w:szCs w:val="22"/>
        </w:rPr>
        <w:t>Декан физического факультета                                                                И. А. Кузнецова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0:57:00Z</dcterms:created>
  <dc:creator>Пользователь</dc:creator>
  <dc:description/>
  <cp:keywords/>
  <dc:language>en-US</dc:language>
  <cp:lastModifiedBy>kaf</cp:lastModifiedBy>
  <cp:lastPrinted>2010-11-24T14:12:00Z</cp:lastPrinted>
  <dcterms:modified xsi:type="dcterms:W3CDTF">2010-12-02T07:40:00Z</dcterms:modified>
  <cp:revision>9</cp:revision>
  <dc:subject/>
  <dc:title>расписание   зимней сессии</dc:title>
</cp:coreProperties>
</file>